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865001915"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849148826"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080426633"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277715402"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2134980832"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628782657"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